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/>
        <w:t xml:space="preserve">ABC- </w:t>
      </w:r>
      <w:r>
        <w:rPr>
          <w:sz w:val="28"/>
          <w:szCs w:val="28"/>
        </w:rPr>
        <w:t>ABC – Einsatz, Übungseinsatz 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unktions-  und Zeittabell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2340"/>
        <w:gridCol w:w="2340"/>
        <w:gridCol w:w="23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iz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A-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:20 – 13: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:05 – 14: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:05 – 15:35</w:t>
            </w:r>
          </w:p>
        </w:tc>
      </w:tr>
      <w:tr>
        <w:trPr/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SA-Trupp 13:20 - 13:40</w:t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Kon</w:t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eübergab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CSA-Trupp 13:30 - 13:50</w:t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- Auskleid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eübergabe</w:t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CSA-Trupp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5 - 14:25</w:t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K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CSA-Trupp 14:15 - 14:35</w:t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- Auskleiden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kon</w:t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äteübergabe</w:t>
            </w:r>
          </w:p>
        </w:tc>
        <w:tc>
          <w:tcPr>
            <w:tcW w:w="23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CSA-Trupp 15:05 - 15: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CSA-Trupp 15:15 - 15: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- Auskleiden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Zeiten in der Tabelle durch die Übungszeiten ersetzen, dienen nur als Hinweis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Übungseinweis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rbchen:</w:t>
        <w:tab/>
        <w:t>ein Paar schweißaufsaugende Baumwollhandschu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in Paar OP-Überschu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in C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in Baumwollover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ch der Übung der eigene Lungenautomat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ch der Übung die eigene Atemschutzmas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ske:</w:t>
        <w:tab/>
        <w:t>persönliche Atemschutzmasken können genutzt werd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ei der Verwendung von Maskenbrillen passende Maske wäh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elm:</w:t>
        <w:tab/>
        <w:tab/>
        <w:t>sämtliche Helmanbauteile (Klappvisier, Helmlampe) entfer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pps:</w:t>
        <w:tab/>
        <w:t>schweißaufsaugende Unterbekleidung anzieh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ei Bedarf Stiefelsocken anziehen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Socken über Hosenbeinenden zie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:</w:t>
        <w:tab/>
        <w:tab/>
        <w:t>fehlende Lungenautomaten ergän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insatzkurzprüfung durchfüh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k:</w:t>
        <w:tab/>
        <w:tab/>
        <w:t>Höher-Sprech-Garnitur am Helm befest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aster an rechter Körperseite befest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unkgerät über PA hä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utstärke einstell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prechprobe mit Atemschutzüberwachung und Druck durchge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SA:</w:t>
        <w:tab/>
        <w:tab/>
        <w:t>Antibeschlag auf die Außenseite der Sichtscheibe des Atemschutzmake</w:t>
      </w:r>
    </w:p>
    <w:p>
      <w:pPr>
        <w:pStyle w:val="Normal"/>
        <w:ind w:left="1404" w:firstLine="6"/>
        <w:rPr>
          <w:rFonts w:ascii="Arial" w:hAnsi="Arial" w:cs="Arial"/>
        </w:rPr>
      </w:pPr>
      <w:r>
        <w:rPr>
          <w:rFonts w:cs="Arial" w:ascii="Arial" w:hAnsi="Arial"/>
        </w:rPr>
        <w:t>Antibeschlag auf die Innenseite der Sichtscheibe des CSA</w:t>
      </w:r>
    </w:p>
    <w:p>
      <w:pPr>
        <w:pStyle w:val="Normal"/>
        <w:ind w:left="702" w:firstLine="708"/>
        <w:rPr>
          <w:rFonts w:ascii="Arial" w:hAnsi="Arial" w:cs="Arial"/>
        </w:rPr>
      </w:pPr>
      <w:r>
        <w:rPr>
          <w:rFonts w:cs="Arial" w:ascii="Arial" w:hAnsi="Arial"/>
        </w:rPr>
        <w:t>Reißverschluss ganz öffnen und vorbereiten</w:t>
      </w:r>
    </w:p>
    <w:p>
      <w:pPr>
        <w:pStyle w:val="Normal"/>
        <w:ind w:left="702" w:firstLine="708"/>
        <w:rPr>
          <w:rFonts w:ascii="Arial" w:hAnsi="Arial" w:cs="Arial"/>
        </w:rPr>
      </w:pPr>
      <w:r>
        <w:rPr>
          <w:rFonts w:cs="Arial" w:ascii="Arial" w:hAnsi="Arial"/>
        </w:rPr>
        <w:t>Überhandschuhe anziehen</w:t>
      </w:r>
    </w:p>
    <w:p>
      <w:pPr>
        <w:pStyle w:val="Normal"/>
        <w:ind w:left="702" w:firstLine="708"/>
        <w:rPr>
          <w:rFonts w:ascii="Arial" w:hAnsi="Arial" w:cs="Arial"/>
        </w:rPr>
      </w:pPr>
      <w:r>
        <w:rPr>
          <w:rFonts w:cs="Arial" w:ascii="Arial" w:hAnsi="Arial"/>
        </w:rPr>
        <w:t>Faltewurf beim CSA korrigieren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Vorkammer des Ausatemventile des CSA nach unten ausrichten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Lungenautomat erst nach Aufforderung des Ausbilders anschlie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gehen:</w:t>
        <w:tab/>
        <w:t>auf Einheit des Trupps a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icht mit CSA hinkni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usrüstung und Material nicht in der ausgetretenen Flüssigkeit ableg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ei Druckabfrage Manometer ablesen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bei Notfallsituation: 3 x „mayday“ „Ruhe auf diesem Kanal“ Atemkontro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kon:</w:t>
        <w:tab/>
        <w:t>wird nur angedeutet, mit demjenigen beginnen der weniger Druck ha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unter Aufsicht, ohne Hilfe des Helfers die Arme aus dem Anzug zie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ch selbst den LA abschrauben (verbrauchte Luft für 5 Min. atemb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tkleiden unterstützen (Helfer nur außen, Träger nur inn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, Atemschutzmaske und CSA dem Träger zuord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rockene Bekleidung anziehen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24C70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28:00Z</dcterms:created>
  <dc:creator/>
  <dc:description/>
  <cp:keywords/>
  <dc:language>en-US</dc:language>
  <cp:lastModifiedBy/>
  <cp:lastPrinted>2005-08-16T08:37:00Z</cp:lastPrinted>
  <dcterms:modified xsi:type="dcterms:W3CDTF">2017-03-26T09:45:00Z</dcterms:modified>
  <cp:revision>17</cp:revision>
  <dc:subject/>
  <dc:title/>
</cp:coreProperties>
</file>